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49680" cy="134683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73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5pt;height:108.15pt;mso-wrap-distance-left:9.05pt;mso-wrap-distance-right:9.05pt;mso-wrap-distance-top:7.2pt;mso-wrap-distance-bottom:7.2pt;margin-top:-23.75pt;mso-position-vertical-relative:margin;margin-left:34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DELLO D- DICHIARAZIONE DI OFFERTA ECONOMICA</w:t>
      </w:r>
    </w:p>
    <w:p>
      <w:pPr>
        <w:pStyle w:val="Heading"/>
        <w:rPr/>
      </w:pPr>
      <w:r>
        <w:rPr/>
      </w:r>
    </w:p>
    <w:p>
      <w:pPr>
        <w:pStyle w:val="Corpodeltesto2"/>
        <w:spacing w:lineRule="auto" w:line="240"/>
        <w:jc w:val="both"/>
        <w:rPr/>
      </w:pPr>
      <w:r>
        <w:rPr/>
        <w:t xml:space="preserve">OGGETTO: FORNITURA DI VACCINO ESAVALENTE E SERVIZI CONNESSI PER LE AZIENDE DEL SERVIZIO SANITARIO REGIONALE  E PER L’AZIENDA USL VALLE D’AOSTA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</w:rPr>
        <w:t>Fornitura di vaccino esavalente e servizi connessi  per le Aziende del Servizio Sanitario regionale di cui all’art. 3, comma 1, lett. a) L.R. 19/2007 e per l’Azienda USL Valle d’Aosta (gara 12-2016)</w:t>
      </w:r>
      <w:r>
        <w:rPr/>
        <w:t>”,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635</wp:posOffset>
                </wp:positionV>
                <wp:extent cx="8529320" cy="2647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32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913"/>
                              <w:gridCol w:w="955"/>
                              <w:gridCol w:w="1080"/>
                              <w:gridCol w:w="1766"/>
                              <w:gridCol w:w="1941"/>
                              <w:gridCol w:w="1659"/>
                              <w:gridCol w:w="2700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dice ATC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07CA09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SAVALENTE Anti-difterite-tetano-pertosse acellulare pediatrico - Haemophilus influenzae b - Epatite B- polio inattivato 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dos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.000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€ </w:t>
                                  </w:r>
                                  <w:r>
                                    <w:rPr/>
                                    <w:t xml:space="preserve">45,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(quarantacinque)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€</w:t>
                                  </w:r>
                                  <w:r>
                                    <w:rPr/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Euro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pt;height:208.5pt;mso-wrap-distance-left:7.05pt;mso-wrap-distance-right:7.05pt;mso-wrap-distance-top:0pt;mso-wrap-distance-bottom:0pt;margin-top:-40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913"/>
                        <w:gridCol w:w="955"/>
                        <w:gridCol w:w="1080"/>
                        <w:gridCol w:w="1766"/>
                        <w:gridCol w:w="1941"/>
                        <w:gridCol w:w="1659"/>
                        <w:gridCol w:w="2700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dice ATC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07CA09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SAVALENTE Anti-difterite-tetano-pertosse acellulare pediatrico - Haemophilus influenzae b - Epatite B- polio inattivato 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dos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6.000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 xml:space="preserve">45,00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(quarantacinque)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___________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Euro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907"/>
      </w:tblGrid>
      <w:tr>
        <w:trPr/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€: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116205</wp:posOffset>
                </wp:positionV>
                <wp:extent cx="9502140" cy="191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2140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>anche indirettamente, o con riserva e quelle espresse in modo indeterminat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360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2pt;height:150.4pt;mso-wrap-distance-left:9.05pt;mso-wrap-distance-right:9.05pt;mso-wrap-distance-top:0pt;mso-wrap-distance-bottom:0pt;margin-top:9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>anche indirettamente, o con riserva e quelle espresse in modo indeterminat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360" w:hanging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basedOn w:val="Carpredefinitoparagrafo"/>
    <w:qFormat/>
    <w:rPr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1:00Z</dcterms:created>
  <dc:creator>l.grillo</dc:creator>
  <dc:description/>
  <cp:keywords/>
  <dc:language>en-US</dc:language>
  <cp:lastModifiedBy>s.caria</cp:lastModifiedBy>
  <cp:lastPrinted>2010-03-24T13:20:00Z</cp:lastPrinted>
  <dcterms:modified xsi:type="dcterms:W3CDTF">2016-03-21T08:41:00Z</dcterms:modified>
  <cp:revision>19</cp:revision>
  <dc:subject/>
  <dc:title>MODELLO OFFERTA ECONOMICA</dc:title>
</cp:coreProperties>
</file>